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Attachment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ulta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4"/>
          <w:szCs w:val="24"/>
        </w:rPr>
        <w:t>A. Federal/National Partnership for Children’s Mental Health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b/>
          <w:sz w:val="24"/>
          <w:szCs w:val="24"/>
        </w:rPr>
        <w:t>B. Methodological Consultants and Services Evaluation Committee to the National Evalua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4"/>
          <w:szCs w:val="24"/>
        </w:rPr>
        <w:t>C. Expert Reviewers of Instrumentation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34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jc w:val="center"/>
        <w:rPr>
          <w:b/>
          <w:b/>
        </w:rPr>
      </w:pPr>
      <w:r>
        <w:rPr>
          <w:b/>
        </w:rPr>
        <w:t>4.A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deral/National Partnership for Children’s Mental Health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amala Allen, M.H.S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 in Managed Care Initiativ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Health Care Strategies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34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Princeton, NJ  08543–34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609) 895–8101, ext.1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609) 895–964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allen@chcs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Lee Alle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Welfare and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Defense Fun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5 E Street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62–357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62–35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allen@childrensdefense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aron K. Amatetti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5–10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69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6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haron.amatetti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rina Anglin, M.D.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, Office of Adolescent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Resources and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aternal and Child Health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00 Fishers La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Parklawn Building, Room 18A–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Telephone: (301) 443–429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Fax: (301) 443–12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tanglin@hrsa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dy Arredondo, Ed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ember, Board of Directo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Latino Behavior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Professor of Neuropsychiatry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of Health Organization and Manage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Southwest Institute for Addictive Diseas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Science Cen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xas Tech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601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Neuropsychiat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ubbock, TX  7943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06) 743–2820, ext. 2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06) 743–400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udy.arredondo@ttuhsc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meta Barlow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637 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10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260–3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ameta.barlow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nda Basha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pervisory Policy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 Employment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Lab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Constitution Avenue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Room S–13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93–59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93–788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basha.rhonda@dol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Bergman, J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Legal and Governmental Affair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Association of Marriage and Family Therapist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12 Alfred Stree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703) 253–046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703) 253–0462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dbergman@aamft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Jennifer Bishop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47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90–838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–732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ennifer.bishop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y Blau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ranch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gary.blau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b/>
          <w:bCs/>
          <w:sz w:val="24"/>
          <w:szCs w:val="24"/>
        </w:rPr>
        <w:t>Joe Bock, M.S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Associate Commission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ministration for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 C Street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205–86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260–93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bock@acf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ole Brow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pecial Assistant to Principal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for Civil Right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U.S. Department of Health and Human Services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567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2–54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19–08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19–34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arole.brown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a M. Brow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mily Resource Speciali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King Street, Suite 4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4–77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836–104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Lbrown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b/>
          <w:sz w:val="24"/>
          <w:szCs w:val="24"/>
        </w:rPr>
        <w:t>Jutta Butl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5–11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5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9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-mail: </w:t>
      </w:r>
      <w:r>
        <w:rPr>
          <w:color w:val="000000"/>
          <w:sz w:val="24"/>
          <w:szCs w:val="24"/>
          <w:lang w:val="fr-FR"/>
        </w:rPr>
        <w:t>jutta.butler@samhsa.hhs.gov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Campbell, M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, Youth and Families Office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Psychological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750 First Street, N.E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202) 336–6039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202) 336–604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mcampbell@apa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ennifer M. Cernoch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amily Voices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340 Alamo, S.E., Suite 1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lbuquerque, NM  8710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10) 650–481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10) 650–064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cernoch@familyvoice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Chamber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semination and Implementation Research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oulevard, Room 713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14-963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–37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–40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chambers@mail.nih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esa Chapa, Ph.D.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/O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n Policy and Dat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Minority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arkwa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–99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828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tchapa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trick Chaulk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Senior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Style w:val="StrongEmphasis"/>
          <w:b w:val="false"/>
          <w:bCs w:val="false"/>
          <w:sz w:val="24"/>
          <w:szCs w:val="24"/>
        </w:rPr>
        <w:t>The Annie E. Casey Foundation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01 St. Paul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Baltimore, MD  21202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547–66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547–361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color w:val="0000FF"/>
          <w:sz w:val="24"/>
          <w:szCs w:val="24"/>
          <w:u w:val="single"/>
        </w:rPr>
      </w:pPr>
      <w:r>
        <w:rPr>
          <w:sz w:val="24"/>
          <w:szCs w:val="24"/>
        </w:rPr>
        <w:t>E-mail: pchaulk@aecf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color w:val="0000FF"/>
          <w:sz w:val="24"/>
          <w:szCs w:val="24"/>
          <w:u w:val="single"/>
        </w:rPr>
      </w:pPr>
      <w:r>
        <w:rPr>
          <w:bCs/>
          <w:color w:val="0000FF"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tie Curry Cheek, Ph.D.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color w:val="000000"/>
          <w:sz w:val="24"/>
          <w:szCs w:val="24"/>
        </w:rPr>
        <w:t>Division of State and Community Systems Development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2–110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276–174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276–17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attie.cheek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ennifer Clancy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ted Advocates for Children of Californi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401 El Camino Avenue, Suite 34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acramento, CA  958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916) 643–15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916) 643–159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clancy@uacc4familie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ggy A. Clark, M.S.W.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id and State Oper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re and Medicaid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500 Security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: S2–14–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altimore, MD  212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786–532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786–326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pclark@cms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ammy Clay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dian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300 Twinbrook Parkway, Suite 60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01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762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tclay@hqe.ihs.gov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ry L. Cros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dian Child Welfare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100 Southwest Macadam Avenu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rtland, OR  972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503) 222–40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503) 222–40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terry@nicw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ymond Crowel, Psy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ice Presid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ental Health and Substance Abuse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Ment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1 North Beauregard Street, Room 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03) 797–19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03) 683–906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crowel@nmh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Marie Danforth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tate Planning and Systems Development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2–109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7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7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arie.danforth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cole Deschen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cul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MHI—University of South Florid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–44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3) 974–625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eschene@fmhi.usf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an Dodg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olicy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Child and Family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Technical Assistance Center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Georgetown University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687–5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87–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dodgej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rPr>
          <w:b/>
          <w:b/>
          <w:lang w:val="fr-FR"/>
        </w:rPr>
      </w:pPr>
      <w:r>
        <w:rPr>
          <w:b/>
          <w:lang w:val="fr-FR"/>
        </w:rPr>
        <w:t>Peter Donovan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pecial Exper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1 Choke Cherry Road, Room 6–107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Telephone: (240) 276–19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Fax: (240) 276-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peter.donov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Mary Jean Duckett, M.S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cting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abled &amp; Elderly Health Program Grou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Medicare and Medicaid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500 Security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: S2–14–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altimore, MD  21244–1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410) 786–329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410) 786–900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duckett@cms.hhs.gov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H. Stanley Eichenauer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to the Administrator for Mental Health System Transform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7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tanley.eichenau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ileen Elias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n Disability, 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ubert H. Humphrey Building, Room 637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11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60–3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ileen.elias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i Ellingson, M.P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istan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he Carter Center Mental Health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53 Freedom Parkwa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04) 420–51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404) 420–515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lellin@emory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Jill Shepard Erickson, M.S.W., A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/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jill.erickso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chael M. Faenza, M.S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resident and Chief Executive Office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Mental Health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2001 North Beauregard Street,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lo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lexandria, VA  2231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703) 684–772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703) 683–9061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mfaenza@nmh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lvia Kay Fisher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Director for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ylvia.fish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enda Fos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guard Communic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121 K Street, N.W.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31–43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31–94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foster@vancomm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ula Foster-Pierce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Office of Program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ability and Income Security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ocial Security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401 Security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524 Annex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altimore, MD  212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410) 966–33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410) 597–082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paula.foster-pierce@s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insue Frohboese, J.D.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incipal Deputy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Civil Right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515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19–04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19–34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obinsue.frohboese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ura LaRue Gertz, M.S.W., L.C.S.W., A.C.S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roject Coordina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American Public Human Services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810 First Street, N.E., Suite 5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682–0100, ext. 293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682–2328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  <w:t>E-mail: laura.gertz@aphsa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bil Goldma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on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8–10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0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0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ybil.goldm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nne Goldstein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, State Policy Initiativ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Zero to Thre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0 M Street, N.W., Suite 2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8–1144, ext. 65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38–085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sz w:val="24"/>
          <w:szCs w:val="24"/>
        </w:rPr>
        <w:t>E-mail: agoldstein@zerotothree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wara Goode, M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Center for Cultural Compet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7–39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7–538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7–889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tdg2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san Marsiglia Gray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4–107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56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59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usan.marsiglia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nda Grillo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optive Families Togeth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99 Boylston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oston, MA  0211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81) 749–110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lindagrillo@msn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rcy Gruttadaro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and Adolescent Action Cent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lliance for the Mentally Il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107 Wilson Boulevard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rlington, VA  22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516–79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516–06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arcy@nami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eborah Hab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Center for Mental Health Promotion and Youth Violenc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Development Center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5 Chapel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Newton, MA  02458–1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17) 618–22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617) 619–595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haber@edc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Isadora Hare, M.S.W., L.C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Adolescent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aternal and Child Health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Resources and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600 Fishers Lane, Room 18A–3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639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12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ihare@hr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becca Har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gram Associ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Workforce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stitute for Educational Lead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1 Connecticut Avenue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822–8405, ext. 12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872–40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harer@iel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lly Henderso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Researc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Special Education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Educ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50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S.W., Room 40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202–26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45–737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45–761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elly.henderson@ed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Michele Her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ichele.herma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enia Hicks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omprehensive Children’s Services Program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000 Thomas Jefferson Street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uite 4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713) 729–382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713) 729–3839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rhicks@air.org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b/>
        </w:rPr>
        <w:t>Sharon Hodges, Ph.D., M.B.A</w:t>
      </w:r>
      <w:r>
        <w:rPr/>
        <w:t>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search Assistant Profes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MHC 24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mpa, FL  336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813) 974–64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813) 974–756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hodges@fmhi.usf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chael Hog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of Psycholog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ale University, 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nnapolis Coali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5 Park Street, Room 6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ew Haven, CT  0651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3) 785–56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3) 785–202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ichael.hoge@yale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ven Hornberger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Welfare League of Americ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0 F Street, N.W.,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lo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9–49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737–368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hornberger@cwla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rke N. Huang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Managing Director/Research Scientis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000 Thomas Jefferson Street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202) 403–518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202) 403–5007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lhuang@air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Huf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nsulta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837 North Plumthicket Circl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ichita, KS  6722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16) 315–043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16) 315–0432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bhuff2837@sbcglobal.net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na Hurt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Leader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4415 Jay Street, N.E.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18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</w:rPr>
        <w:t>Telephone: (202) 398–4611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/>
      </w:pPr>
      <w:r>
        <w:rPr>
          <w:sz w:val="24"/>
          <w:szCs w:val="24"/>
        </w:rPr>
        <w:t>E-mail: lilnissanmaxima@yahoo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J. Ida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ian American/Pacific Islander Mental Health Associ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215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Suite 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nver, CO  802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3) 298–79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3) 298–808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dinaapimha@cs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easa Isaac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ordinator/Associate Profes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lliance of Multi-Ethnic Behavioral Health Associ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Social Work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oward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120 Spring Willow Cour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wings Mills, MD  2111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410) 925–22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isaacs@howard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Barbara Jones, M.S.P.H.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DHHS Emerging Leader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arkway, Suite LL1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453–827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453–828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jones2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Andrea Kamargo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4–106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44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4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andrea.kamargo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M. Kelley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Social Insurance Specialist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ocial Security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00 Virginia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7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58–6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58–650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ary.m.kelley@ss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lle Kennedy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Researc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24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60–037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–773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cille.kennedy@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odie Kessel, M.D., M.P.H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ssistant Surgeon Genera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arkway, Suite 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453–828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240) 453–8282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wkessel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san Key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Branch Chief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bCs/>
          <w:sz w:val="24"/>
          <w:szCs w:val="24"/>
        </w:rPr>
        <w:t>Prevention Initiatives and Priority Programs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8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8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8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usan.keys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erly Lancaster-Hyd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Project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Cs/>
          <w:sz w:val="24"/>
          <w:szCs w:val="24"/>
        </w:rPr>
      </w:pPr>
      <w:r>
        <w:rPr>
          <w:sz w:val="24"/>
          <w:szCs w:val="24"/>
        </w:rPr>
        <w:t>Caring for Every Child’s Mental Health Campaig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guard Communic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121 K Street, N.W., Suite 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331–43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31–94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lancaster-hyde@vancomm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wn Levinso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dvisor on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olicy, Planning and Budg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8–106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0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01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dawn.levinso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erry Lowma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lth Scientist Administr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Treatment and Recovery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Alcohol Abuse and Alcoholis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35 Fishers Lane, Room 20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D  20892–93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06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877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lowman@mail.nih.gov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ry MacBeth, M.S.W.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Technical Assistance Center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 Center for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687–50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87–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gfm5@georgetown.edu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ige Pierce MacDonald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amilies Together in New York State, Inc.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5 Elk Street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bany, NY 12207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</w:rPr>
        <w:t>Telephone: (518) 432–0333, ext. 12</w:t>
      </w:r>
    </w:p>
    <w:p>
      <w:pPr>
        <w:pStyle w:val="BodyText2"/>
        <w:keepNext w:val="true"/>
        <w:tabs>
          <w:tab w:val="clear" w:pos="720"/>
          <w:tab w:val="left" w:pos="1260" w:leader="none"/>
        </w:tabs>
        <w:spacing w:lineRule="auto" w:line="240" w:before="0" w:after="0"/>
        <w:ind w:left="274" w:hanging="274"/>
        <w:rPr/>
      </w:pPr>
      <w:r>
        <w:rPr>
          <w:sz w:val="24"/>
          <w:szCs w:val="24"/>
          <w:lang w:val="fr-FR"/>
        </w:rPr>
        <w:t>Fax: (518) 434–6478</w:t>
      </w:r>
    </w:p>
    <w:p>
      <w:pPr>
        <w:pStyle w:val="BodyText2"/>
        <w:tabs>
          <w:tab w:val="clear" w:pos="720"/>
          <w:tab w:val="left" w:pos="1260" w:leader="none"/>
        </w:tabs>
        <w:spacing w:lineRule="auto" w:line="240" w:before="0" w:after="0"/>
        <w:ind w:left="270" w:hanging="270"/>
        <w:rPr/>
      </w:pPr>
      <w:r>
        <w:rPr>
          <w:sz w:val="24"/>
          <w:szCs w:val="24"/>
          <w:lang w:val="fr-FR"/>
        </w:rPr>
        <w:t>E-mail: pmacdonald@ftnys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yllis Magrab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of Child and Human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687–88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87–195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agrabp@georgetown.edu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yrna Mandlawitz, Esq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 Representativ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uncil for Children with Behavioral Disorde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Social Work Association of America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2800 Quebec Street, N.W., Suite 21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6–16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6–163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andlawitz@erols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e Martone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Public Health and Scie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Disease Prevention and Health Promo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Wootton Parkway, Suite 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 Tower Oaks Build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453–82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453–61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martone@osophs.d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Marlene Matares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ordin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 for Child and Family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 for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00 Thomas Jefferson Street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403–685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3–500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matarese@air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e Mathews-Younes, Ed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revention, Traumatic Stress, and Special Prog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8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87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anne.mathew-younes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enneth J. Martinez, Psy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Behavioral Health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ew Mexico Children, Youth and Families Depar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51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anta Fe, NM  87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505) 827–46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505) 827–40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jmartinez@cyfd.state.nm.us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hen W. Mayberg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alifornia Department of Mental Healt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600 Ninth Stree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acramento, CA  958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916) 654–2309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916) 654–3198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stephen.mayberg@dmh.ca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rrin McGinni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ordina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tah Allies for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50 East 1000 North, No. 3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orth Salt Lake, UT  84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801) 292–251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801) 292–268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orrinmcginnis@hotmail.com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an A. Mele-McCarthy, D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pecial Assistant to the Assistant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Special Education and Rehabilitatio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Educ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550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45–76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45–763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oan.mele-mccarthy@ed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thew Melmed, J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Zero to Thre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0 M Street, N.W., Suite 2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38–085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38–0851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sz w:val="24"/>
          <w:szCs w:val="24"/>
        </w:rPr>
        <w:t>E-mail: mmelmed@zerotothree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y Mid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for Children’s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025 Connecticut Avenue, N.W., Suite 101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3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857–973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62–514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midmanj@verizon.net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Justin Milner, M.P.A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licy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uman Services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Assistant Secretary for Planning and Evalu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the Secreta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50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202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57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690–551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ustin.milner@hhs.gov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ala Moore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Director of Government Affair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Academy of Child and Adolescent Psychiatry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3615 Wisconsin Avenue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16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966–7300, ext. 126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202) 966–1944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  <w:lang w:val="fr-FR"/>
        </w:rPr>
        <w:t>E-mail: nmoore@aacap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ard B. Moss, M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ociate Director for Education and Professional Develop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Alcohol Abuse and Alcoholis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35 Fishers Lane, Room 309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9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02–094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80–172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mossh@mail.nih.gov</w:t>
      </w:r>
      <w:r>
        <w:rPr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u w:val="single"/>
          <w:lang w:val="fr-FR"/>
        </w:rPr>
      </w:pPr>
      <w:r>
        <w:rPr>
          <w:bCs/>
          <w:sz w:val="24"/>
          <w:szCs w:val="24"/>
          <w:u w:val="single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harlotte Mullican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Advisor for Mental Health Resear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Primary Care, Prevention and Clinical Partnership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gency for Healthcare Research and Qua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40 Gaither Road, Suite 61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27–149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27–159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mullica@ahrq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by Kuffner Nealis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Public Polic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of School Psycholog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340 East West Highway, Suite 4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D  208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657–0270 ext. 2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657–027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lnealis@naspweb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by Nevill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5–11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9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90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uby.neville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oteal Norma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Advoca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System of Car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05 Evans Avenu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an Francisco, CA  9412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415) 305–20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415) 920–772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victor.damian@sfdp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im O’Brie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abilities Services Speciali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ead Start Bureau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ministration for Children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330 C Street, S.W., Switzer 200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44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8646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–591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obrien@acf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ra Oram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Lead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urlington Youth Partn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44 Eayrestown Roa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umberton, NJ 08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56) 964–179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eva.white@burlingtoncmo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Osher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Managing Research Scientist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000 Thomas Jefferson Street, N.W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Suite 40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403–5373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403–5007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dosher@air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Trina W. Osher, M.A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Coordinator of Policy and Researc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1101 King Street, Suite 42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703) 684–771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703) 836–104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tosher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mela Owens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  <w:lang w:val="en"/>
        </w:rPr>
        <w:t>Epidemiologist/Program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Delivery, Organization and Marketin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gency for Healthcare Research and Qual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40 Gaither Roa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27–143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27–143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powens@ahrq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hn Perez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Behavior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dian Health Servi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300 Twinbrook Parkway, Suite 20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203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762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perez@hqe.i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thryn Power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3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32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athryn.pow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y E. Praschil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 of Operation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ren’s Youth and Families Divis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Association of State Mental Health Program Director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6 Canal Center Plaza, Suite 302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03) 739–9333, ext. 1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03) 548–9517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roy.praschil@nasmhpd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erly Pringle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cting Branch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rvices Research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n Drug Abus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oulevar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om 4222, MSC 95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D  20892–956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301) 443–4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301) 443–6815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bpringle@nida.nih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Frances L. Randolph, Ph.D.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Services and Systems Improve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3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40) 276–1940, ext. 24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40) 276–193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fran.randolph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ail F. Ritchie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revention, Traumatic Stress, and Special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11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86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8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gail.ritchie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Lisa Rubenstei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5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lisa.</w:t>
      </w:r>
      <w:r>
        <w:rPr>
          <w:rStyle w:val="InternetLink"/>
          <w:sz w:val="24"/>
          <w:szCs w:val="24"/>
          <w:lang w:val="fr-FR"/>
        </w:rPr>
        <w:t>r</w:t>
      </w:r>
      <w:r>
        <w:rPr>
          <w:sz w:val="24"/>
          <w:szCs w:val="24"/>
          <w:lang w:val="fr-FR"/>
        </w:rPr>
        <w:t>ubenstein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Diane Sondheimer, M.S., M.P.H., C.P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uty Chief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8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diane.sondheimer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Sandra Spen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King Street, Suite 42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4–771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836–104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spencer@ffcmh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Alison Spitz, R.N.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Director for Partnerships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Reproductive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ford Highwa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–2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70) 488–6233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70) 488–6253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aspitz@cdc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Karen Stern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rogram Manag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Juvenile Justice and Delinquency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810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N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53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02) 514–9395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02) 353–90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ternk@ojp.usdoj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urel Stine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l Relations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Bazelon Center for Mental Health Law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1101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, N.W., Suite 1212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5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Telephone: (202) 467–573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</w:rPr>
        <w:t>Fax: (202) 223–0409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/>
      </w:pPr>
      <w:r>
        <w:rPr>
          <w:sz w:val="24"/>
          <w:szCs w:val="24"/>
        </w:rPr>
        <w:t>E-mail: laurels@bazelon.org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/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Susan Stromber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dvis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6–104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19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199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susan.stromberg@samhsa.hhs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bara A. Thompson, M.S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Program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Children and You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Defens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000 Defense Pentagon, Room 2E31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30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14–32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697–2519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arbara.a.thompson@osd.mil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bCs/>
          <w:sz w:val="24"/>
          <w:szCs w:val="24"/>
          <w:lang w:val="sv-SE"/>
        </w:rPr>
      </w:pPr>
      <w:r>
        <w:rPr>
          <w:bCs/>
          <w:sz w:val="24"/>
          <w:szCs w:val="24"/>
          <w:lang w:val="sv-SE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  <w:lang w:val="sv-SE"/>
        </w:rPr>
      </w:pPr>
      <w:r>
        <w:rPr>
          <w:b/>
          <w:bCs/>
          <w:sz w:val="24"/>
          <w:szCs w:val="24"/>
          <w:lang w:val="sv-SE"/>
        </w:rPr>
        <w:t>Rita Vandivort-Warren, M.S.W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ublic Health Analys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rganizing and Financing Bran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 Choke Cherry Road, Room 5–110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D  20857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240) 276–297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240) 276–2950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 xml:space="preserve">E-mail: rita.vandivort@samhsa.hhs.gov 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y Vernon-Smiley, M.D., M.P.H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Medical Office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Adolescent and School Healt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ord Highway, N.E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–2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70) 488–6199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70) 488–619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ev0@cdc.gov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rk Weist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rofessor and Direct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Psychiatry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Assistanc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 xml:space="preserve">University of Maryland 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chool of Medicin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680 West Lexington Street,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loor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altimore, MD  21201–157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706–0974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10) 706–0984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weist@psych.umaryland.edu</w:t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0" w:hanging="27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</w:rPr>
      </w:pPr>
      <w:r>
        <w:rPr>
          <w:b/>
        </w:rPr>
        <w:t>Keva White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Youth Coach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artners for Kids and Familie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urlington Youth Partnership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2 B Burrs Road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t. Holly, NJ  08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09) 518–68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609) 265–8838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keva.white@burlingtonsmo.org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eryl Vince Whitman, M.E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nior Vice Presiden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Health and Human Development Programs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ducation Development Center, Inc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5 Chapel Street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Newton, MA  02458–10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617) 618–230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617) 527–4096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cvincewhitman@edc.org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ulette Running Wolf, Ph.D.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First Nation Behavioral Health Association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P.O. Box 345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>
          <w:sz w:val="24"/>
          <w:szCs w:val="24"/>
        </w:rPr>
      </w:pPr>
      <w:r>
        <w:rPr>
          <w:sz w:val="24"/>
          <w:szCs w:val="24"/>
        </w:rPr>
        <w:t>Babb, MT  59411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Telephone: (406) 732–4240</w:t>
      </w:r>
    </w:p>
    <w:p>
      <w:pPr>
        <w:pStyle w:val="BodyText3"/>
        <w:keepNext w:val="true"/>
        <w:tabs>
          <w:tab w:val="clear" w:pos="720"/>
          <w:tab w:val="left" w:pos="1260" w:leader="none"/>
        </w:tabs>
        <w:spacing w:before="0" w:after="0"/>
        <w:ind w:left="274" w:hanging="274"/>
        <w:rPr/>
      </w:pPr>
      <w:r>
        <w:rPr>
          <w:sz w:val="24"/>
          <w:szCs w:val="24"/>
          <w:lang w:val="fr-FR"/>
        </w:rPr>
        <w:t>Fax: (406) 732–9960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-mail: pauletterunningwolf@hotmail.com</w:t>
      </w:r>
    </w:p>
    <w:p>
      <w:pPr>
        <w:pStyle w:val="BodyText3"/>
        <w:tabs>
          <w:tab w:val="clear" w:pos="720"/>
          <w:tab w:val="left" w:pos="1260" w:leader="none"/>
        </w:tabs>
        <w:spacing w:before="0" w:after="0"/>
        <w:ind w:left="270" w:hanging="27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nnifer Wyatt, Ph.D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ssociate Service Fellow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Violence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s for Disease Control and Prevention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70 Buford Highway, N.E.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Mail Stop K–60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A  30341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Telephone: (770) 488–4058</w:t>
      </w:r>
    </w:p>
    <w:p>
      <w:pPr>
        <w:pStyle w:val="Normal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fr-FR"/>
        </w:rPr>
        <w:t>Fax: (770) 488–1011</w:t>
      </w:r>
    </w:p>
    <w:p>
      <w:pPr>
        <w:pStyle w:val="Normal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fr-FR"/>
        </w:rPr>
        <w:t>E-mail: jwyatt@cdc.gov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B.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hodological Consultants and Services Evaluation Committee to the National Evaluation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Eric Bruns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Assistant Profess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Washingt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Psychiatr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ublic Behavioral Health and Justice Poli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46 North Canal Street, Suite 1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attle, Washington  9810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206) 685–247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x: (206) 685–343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bruns@uwashingto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Barbara J. Burns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 of Medical Psycholog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Psychiatry and Behavioral Scien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rvices Effectiveness Research Program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uke University School of Medicin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ox 3454 DUMC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905 W. Main Street, Suite 2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rightleaf Squa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urham, North Carolina  2770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919) 687–4676, ext. 24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919) 687–4737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jb@geri.duke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David A. Chambers, 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gram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ssemination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oulevard, Room 713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SC 96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aryland  20892–96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–336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–4045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dchamber@mail.nih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Robert Cole, Ph.D.</w:t>
      </w:r>
      <w:r>
        <w:rPr>
          <w:sz w:val="24"/>
          <w:szCs w:val="24"/>
        </w:rPr>
        <w:t xml:space="preserve"> 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Mental Health Services Program for Youth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National Resource Network for Child and Family Mental Health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 Business Group on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777 N. Capitol Street, N.E., Suite 8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408–932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(202) 408–9332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Holly Echo-Hawk Solie, M.S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enior Consulta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dian Child Welfare Associ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6715 Leaper Roa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couver, Washington  9868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60) 571–320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60) 571–318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chohawk@pacifier.com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 xml:space="preserve">Rachele Espiritu, Ph.D. 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Director of Evaluation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Georgetown University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Center for Child and Human Development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3307 M Street NW, Suite 401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Washington, DC 20007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202) 687–6878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202) 687–8899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E-mail: rce3@georgetown.edu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Mary E. Evans, Ph.D.</w:t>
      </w:r>
      <w:r>
        <w:rPr>
          <w:sz w:val="24"/>
          <w:szCs w:val="24"/>
        </w:rPr>
        <w:t xml:space="preserve"> *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 and Associate Dean for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ollege of Nursing, MDC2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901 Bruce B. Downs Boulevar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ampa, Florida  33612–47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3) 974–91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3) 974–5418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evans@hsc.usf.edu</w:t>
      </w:r>
    </w:p>
    <w:p>
      <w:pPr>
        <w:pStyle w:val="PlainText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 xml:space="preserve">Candace Fleming, Ph.D. </w:t>
      </w:r>
      <w:r>
        <w:rPr>
          <w:rFonts w:eastAsia="MS Mincho;Arial Unicode MS" w:cs="Times New Roman" w:ascii="Times New Roman" w:hAnsi="Times New Roman"/>
          <w:sz w:val="24"/>
          <w:szCs w:val="24"/>
        </w:rPr>
        <w:t>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Associate Professor 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Circles of Care Evaluation Technical Assistance Cente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Psychiatry, University of Colorado Health Sciences Cente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American Indian Programs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PO Box 6508, Campus F-80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Aurora, Colorado  80045–0508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303) 724–1471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303) 724–1474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E-mail: candace.fleming@uchsc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Edward Michael Foster, Ph.D.</w:t>
      </w:r>
      <w:r>
        <w:rPr>
          <w:sz w:val="24"/>
          <w:szCs w:val="24"/>
        </w:rPr>
        <w:t>*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6 Wildernest Lan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rt Matilda, Pennsylvania  1687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814) 865–192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814) 863–2905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mfoster@psu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Robert Friedman, Ph.D.</w:t>
      </w:r>
      <w:r>
        <w:rPr>
          <w:sz w:val="24"/>
          <w:szCs w:val="24"/>
        </w:rPr>
        <w:t xml:space="preserve"> *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oulevar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Tampa, Florida  33612–38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Telephone: (813) 974–464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Fax: (813) 974–774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es-ES"/>
        </w:rPr>
        <w:t>E-mail: friedman@mirage.fmhi.usf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Barbara Friesen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search and Training Center on Family Support and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rtland State University</w:t>
      </w:r>
    </w:p>
    <w:p>
      <w:pPr>
        <w:pStyle w:val="Normal"/>
        <w:keepNext w:val="true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1600 SW 4th Avenue, Suite 9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Portland, Oregon  9720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503) 725–416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503) 725–418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frieseb@rri.pdx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Vijay Ganju, 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Mental Health Quality and Accountabilit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SMHPD Research Institute (NRI)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6 Canal Center Plaza, Suite 30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irginia  2231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739–933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pt-BR"/>
        </w:rPr>
        <w:t>Fax: (703) 548–951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pt-BR"/>
        </w:rPr>
        <w:t>E-mail: vijay.ganju@nasmhpd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Junius Gonzalez, M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Chief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rvices Research and Clinical Epidemiolog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Services and Intervention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oulevard, Room 714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SC 96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aryland  20892–96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–336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–4045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jgonzale@mail.nih.gov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Tawara Goode, M.A.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National Center for Cultural Competence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Georgetown University Center for Child and Human Development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3307 M Street NW, Suite 401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Washington, DC 20007–3935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202) 687–5387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202) 687–8899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E-mail: tdg2@georgetow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Tom V. Hanley, Ed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Education Research Analyst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Education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witzer Boulevard, Room 3526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 C Street, S.W.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202–2641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8110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05–8105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Tom.Hanley@ed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Craig Anne Heflinger, Ph.D.</w:t>
      </w:r>
      <w:r>
        <w:rPr>
          <w:sz w:val="24"/>
          <w:szCs w:val="24"/>
        </w:rPr>
        <w:t xml:space="preserve"> 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Center for Mental Health Poli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Vanderbilt Institute for Public Policy Stud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207 18th Avenue, Sou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shville, Tennessee  372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615) 322–8435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(615) 322–7049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Kevin D. Hennessy, 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enior Health Policy Analy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.S. Department of Health and Human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00 Independence Avenue, S.W., Room 442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20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90–727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401–732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henness@samhsa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Regenia A. Hicks, 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8302 Summit Plac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Houston, Texas  7707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13) 729–382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13) 729–3839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hicks@air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Christina Hoven, Dr.P.H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Research Scienti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Columbia University—NYSPI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051 Riverside Drive, Unit 4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ew York, New York  1003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12) 543–568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12) 781–605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hoven@child.cpmc.columbia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Larke Huang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enior Policy Associat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Technical Assistance Center for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 Child Development Cent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Washington, DC  20007–393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687–885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687–1954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LNH@georgetow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Barbara Huff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Executive 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King Street, Suite 40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irginia  2231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4–771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836–104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ffcmh@crosslink.ne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Vivian H. Jackson, M.S.W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enior Consulta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Center for Cultural Competenc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etown University Center for Child and Human Develop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7 M Street, N.W., Suite 40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808–76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808–7079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vjack10176@aol.com</w:t>
      </w:r>
    </w:p>
    <w:p>
      <w:pPr>
        <w:pStyle w:val="PlainText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Mona Jones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Family Advocate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116 Minnie Street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Fairbanks, Alaska  99701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907) 479–0673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907) 479–0683</w:t>
      </w:r>
    </w:p>
    <w:p>
      <w:pPr>
        <w:pStyle w:val="PlainText"/>
        <w:tabs>
          <w:tab w:val="clear" w:pos="720"/>
          <w:tab w:val="left" w:pos="1260" w:leader="none"/>
        </w:tabs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E-mail: mjones@childrenareprecious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Krista Kutash, Ph.D.</w:t>
      </w:r>
      <w:r>
        <w:rPr>
          <w:sz w:val="24"/>
          <w:szCs w:val="24"/>
        </w:rPr>
        <w:t xml:space="preserve"> #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Deputy Director and Associate Profess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search and Training Center for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Child and Family Stud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3301 Bruce B. Downs Boulevar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Tampa, Florida  33612–38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Telephone: (813) 974–466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  <w:lang w:val="es-ES"/>
        </w:rPr>
        <w:t>Fax: (813) 974–625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  <w:lang w:val="es-ES"/>
        </w:rPr>
        <w:t>E-mail: kutash@fmhi.usf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Philip Leaf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Mental Hygien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loomberg School of Public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Johns Hopkins Universit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24 N. Broadway Street, Room 81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altimore, Maryland  21205–199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10) 955–396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(410) 614–489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pleaf@jhsph.edu</w:t>
      </w:r>
    </w:p>
    <w:p>
      <w:pPr>
        <w:pStyle w:val="PlainText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  <w:tab w:val="left" w:pos="2720" w:leader="none"/>
        </w:tabs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Gary Macbeth, M.S.W.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National Technical Assistance Center for Children’s Mental Health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3307 M Street NW, Suite 401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Washington, DC 20007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202) 687–5052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202) 687–1954</w:t>
      </w:r>
    </w:p>
    <w:p>
      <w:pPr>
        <w:pStyle w:val="PlainText"/>
        <w:tabs>
          <w:tab w:val="clear" w:pos="720"/>
          <w:tab w:val="left" w:pos="1260" w:leader="none"/>
        </w:tabs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E-mail: gfm5@georgetown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Eve Mocicki, Sc.D., M.P.H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Acting Associate Director for Child and Adolescent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oulevard, Room 716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SC 963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Bethesda, Maryland  20892–963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–377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–2578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m15y@nih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Randolph D. Muck, M.E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Team Lead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olescent Program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enter for Substance Abuse Treat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5600 Fishers Lan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Rockwall II, Room 7–2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ockville, Marylan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43–657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01) 443–354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rmuck@samhsa.gov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Ethan Nebelkopf, Ph.D.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Native American Health Center Inc.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Family and Child Guidance Clinic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3124 International Boulevard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Oakland, California  94601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510) 535–444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510) 437–9574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E-mail:  ethan44@earthlink.ne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Trina Osher, M.A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Coordinator, Research and Poli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01 King Street, Suite 40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lexandria, Virginia  2231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 xml:space="preserve">Telephone: (703) 684–7710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 xml:space="preserve">Fax: (703) 836–1040 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tosher3@comcast.net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Andres Pumariega, M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fessor and Director, Child and Adolescent Psychiatr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epartment of Child and Adolescent Psychiatr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East Tennessee State Universit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ox 7056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uilding 52, McWherter Hall, Room 21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Johnson City, Tennessee  37614–056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23) 437–222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23) 439–224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pumarieg@mail.etsu.edu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Heather Ringeisen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gram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Child and Adolescent Services Research Program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rvices Research and Clinical Epidemiolog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Services and Intervention Resear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 of Mental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National Institutes of Healt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6001 Executive Boulevard, Room 714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SC 96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Bethesda, Maryland  2089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01) 496–7227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hringeis@mail.nih.gov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  <w:tab w:val="left" w:pos="292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  <w:lang w:val="pt-BR"/>
        </w:rPr>
        <w:t xml:space="preserve">Maria Rodriguez, B.B.A. </w:t>
      </w:r>
      <w:r>
        <w:rPr>
          <w:rFonts w:eastAsia="MS Mincho;Arial Unicode MS" w:cs="Times New Roman" w:ascii="Times New Roman" w:hAnsi="Times New Roman"/>
          <w:sz w:val="24"/>
          <w:szCs w:val="24"/>
          <w:lang w:val="pt-BR"/>
        </w:rPr>
        <w:t>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Project 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Caring For Every Child’s Mental Health Campaign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2121 K Street NW, Suite 30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Washington, DC  20037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202) 331–9816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202) 331–9420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E-mail: mrodriguez@vancomm.com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Knute Rotto, M.S.W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ject Director/CEO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awn Project/Choices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4701 N. Keystone, Suite 150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Indianapolis, Indiana  46205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317) 205–8202</w:t>
      </w:r>
    </w:p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317) 726–2130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krotto@kidwrap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Sue L. Smith, Ed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CEO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Georgia Parent Support Network, Inc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559 Brewer Boulevard, S.W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tlanta, Georgia  3031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404) 915–965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404) 758–6833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usmith@mindspring.com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Sandra Spence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Executive Director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Federation of Families for Children's Mental Health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1101 King Street, Suite 42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Alexandria, Virginia  22314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703) 684–7710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703) 836–1040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E-mail: ffcmh@ffcmh.org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Karen Stern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Program Manag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Office of Juvenile Justice and Delinquency Preven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810 7th Street, N.W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53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514–939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353–9096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sternk@ojp.usdoj.gov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Beth Stroul, M.E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Vice Presid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Management &amp; Training Innovation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11197 Longwood Grove Drive, Suite 1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Renton, Virginia  2019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703) 689–095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703) 689–095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bstroul@mtiworld.com</w:t>
      </w:r>
    </w:p>
    <w:p>
      <w:pPr>
        <w:pStyle w:val="PlainText"/>
        <w:tabs>
          <w:tab w:val="clear" w:pos="720"/>
          <w:tab w:val="left" w:pos="1260" w:leader="none"/>
        </w:tabs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Paul Thomlinson, Ph.D.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*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Burrell Behavior Health Inc.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1300 Bradford Parkway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Springfield, Missouri 65804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Telephone: (417) 269–7242</w:t>
      </w:r>
    </w:p>
    <w:p>
      <w:pPr>
        <w:pStyle w:val="PlainText"/>
        <w:keepNext w:val="true"/>
        <w:tabs>
          <w:tab w:val="clear" w:pos="720"/>
          <w:tab w:val="left" w:pos="1260" w:leader="none"/>
        </w:tabs>
        <w:ind w:left="274" w:hanging="274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Fax: (417) 269–7212</w:t>
      </w:r>
    </w:p>
    <w:p>
      <w:pPr>
        <w:pStyle w:val="PlainText"/>
        <w:tabs>
          <w:tab w:val="clear" w:pos="720"/>
          <w:tab w:val="left" w:pos="1260" w:leader="none"/>
        </w:tabs>
        <w:ind w:left="270" w:hanging="270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E-mail: paul.thomlinson@coxhealth.com 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/>
      </w:pPr>
      <w:r>
        <w:rPr>
          <w:b/>
          <w:sz w:val="24"/>
          <w:szCs w:val="24"/>
        </w:rPr>
        <w:t>Mary Bruce Webb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Senior Research Analy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Administration on Children, Youth and Famili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2132 Switzer Build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330 C Street, S.W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Washington, DC  2044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Telephone: (202) 205–817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Fax: (202) 205–9721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mbwebb@acf.d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MH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</w:tabs>
        <w:outlineLvl w:val="0"/>
        <w:rPr/>
      </w:pPr>
      <w:r>
        <w:rPr>
          <w:b/>
          <w:sz w:val="24"/>
          <w:szCs w:val="24"/>
        </w:rPr>
        <w:t xml:space="preserve">Gary Blau, Ph.D. </w:t>
      </w:r>
      <w:r>
        <w:rPr>
          <w:sz w:val="24"/>
          <w:szCs w:val="24"/>
        </w:rPr>
        <w:t>*</w:t>
      </w:r>
      <w:r>
        <w:rPr>
          <w:b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Branch Chief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4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Gary.Blau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>Crystal R. Blyler, 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Social Science Analy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ommunity Support Programs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Center for Mental Health Servic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1 Choke Cherry Road, Room 6–100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Gaithersburg, Marylan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Telephone: (240) 276–191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Fax:  (240) 276–197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Crystal.Blyler@samhsa.hhs.gov</w:t>
      </w:r>
    </w:p>
    <w:p>
      <w:pPr>
        <w:pStyle w:val="Normal"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ill Erickson, M.SW., A.C.S.W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4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6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Sylvia.Fisher@samhsa.hhs.gov</w:t>
      </w:r>
    </w:p>
    <w:p>
      <w:pPr>
        <w:pStyle w:val="Normal"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lvia Fisher, Ph.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4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Sylvia.Fisher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>Michele D. Herman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4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Michele.Herman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  <w:lang w:val="pt-BR"/>
        </w:rPr>
        <w:t>Lisa Rubenstein, M.H.A.</w:t>
      </w:r>
      <w:r>
        <w:rPr>
          <w:sz w:val="24"/>
          <w:szCs w:val="24"/>
          <w:lang w:val="pt-BR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54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Lisa.Rubenstein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>Diane Sondheimer, M.S., M.P.H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Deputy Branch Chief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4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2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Diane.Sondheimer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/>
      </w:pPr>
      <w:r>
        <w:rPr>
          <w:b/>
          <w:sz w:val="24"/>
          <w:szCs w:val="24"/>
        </w:rPr>
        <w:t xml:space="preserve">Hardy R. Stone, M.A. </w:t>
      </w:r>
      <w:r>
        <w:rPr>
          <w:sz w:val="24"/>
          <w:szCs w:val="24"/>
        </w:rPr>
        <w:t>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Director of Communication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3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7">
        <w:r>
          <w:rPr>
            <w:rStyle w:val="InternetLink"/>
            <w:sz w:val="24"/>
            <w:szCs w:val="24"/>
          </w:rPr>
          <w:t>Hardy.Stone@samhsa.hhs.gov</w:t>
        </w:r>
      </w:hyperlink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san Stromberg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Project Office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48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9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Susan.Stromberg@samhsa.hhs.gov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zabeth J. Sweet, M.Ed.</w:t>
      </w:r>
      <w:r>
        <w:rPr>
          <w:sz w:val="24"/>
          <w:szCs w:val="24"/>
        </w:rPr>
        <w:t xml:space="preserve"> *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0" w:hanging="270"/>
        <w:outlineLvl w:val="0"/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Child, Adolescent and Family Branc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Division of Service and Systems Improvem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enter for Mental Health Services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Substance Abuse and Mental Health Services Administr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>1 Choke Cherry Road, Room 6–105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5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Telephone: (240) 276–1925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Fax: (240) 276–1990</w:t>
      </w:r>
    </w:p>
    <w:p>
      <w:pPr>
        <w:pStyle w:val="Normal"/>
        <w:keepLines/>
        <w:widowControl w:val="false"/>
        <w:tabs>
          <w:tab w:val="clear" w:pos="720"/>
          <w:tab w:val="left" w:pos="-1037" w:leader="none"/>
          <w:tab w:val="left" w:pos="-720" w:leader="none"/>
          <w:tab w:val="left" w:pos="0" w:leader="none"/>
          <w:tab w:val="left" w:pos="854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894" w:hanging="5894"/>
        <w:rPr/>
      </w:pPr>
      <w:r>
        <w:rPr>
          <w:sz w:val="24"/>
          <w:szCs w:val="24"/>
        </w:rPr>
        <w:t>E-mail: Elizabeth.Sweet@samhsa.hhs.gov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4.C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xpert Reviewers of Instrumentation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Gregory A. Aaron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Scientis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ild and Adolescent Services Research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020 Children’s Way, MC-503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San Diego, CA  92123–428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 858–966–770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858-966-7704</w:t>
      </w:r>
    </w:p>
    <w:p>
      <w:pPr>
        <w:pStyle w:val="Heading2"/>
        <w:tabs>
          <w:tab w:val="clear" w:pos="720"/>
          <w:tab w:val="left" w:pos="1170" w:leader="none"/>
        </w:tabs>
        <w:rPr/>
      </w:pPr>
      <w:r>
        <w:rPr/>
        <w:t>E-mail: gaarons@ucsd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Florence Alberqu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One Community Partnership—Working Together for Our Children</w:t>
      </w:r>
    </w:p>
    <w:p>
      <w:pPr>
        <w:pStyle w:val="TextBody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roward County Children’s Services Administration Divis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00 SW 27th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Lauderdale, FL  333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54–797–7199, ext. 1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54-468-359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falberque@broward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Renee Baughman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octaw Nation CAR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R 2 Box 177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lihina, OK  7457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–567–325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–567–299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chihullo@swbell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iles Benavente, A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735–239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arilesb@ite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tanley Bernard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 xml:space="preserve">The PARK Project 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(United Way of Eastern Fairfield County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5 Washington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ridgeport, CT   066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–334–5106, ext. 31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bernard@theparkproject.org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lenna Boyce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enior Research Scientist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Early Intervention Research Institut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tah State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6580 Old Main Hill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Logan, UT  84322–658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35–797–117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35–797–201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glenna@cpd2.usu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Mary Bradle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mily Liaison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ridges Organiz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68 Clearwater R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yland, KY  4166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Telephone: 606–358–560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witchesnest@yahoo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Eric J. Bruns, Ph.D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ind w:left="274" w:hanging="274"/>
        <w:outlineLvl w:val="0"/>
        <w:rPr>
          <w:sz w:val="24"/>
          <w:szCs w:val="24"/>
        </w:rPr>
      </w:pPr>
      <w:r>
        <w:rPr>
          <w:sz w:val="24"/>
          <w:szCs w:val="24"/>
        </w:rPr>
        <w:t>Assistant Profess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University of Washingt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Department of Psychiatr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Division of Public Behavioral Health and Justice Poli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/>
      </w:pPr>
      <w:r>
        <w:rPr>
          <w:sz w:val="24"/>
          <w:szCs w:val="24"/>
        </w:rPr>
        <w:t>146 North Canal Street, Suite 100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Seattle, Washington  9810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Telephone: (206) 685–2477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60" w:leader="none"/>
        </w:tabs>
        <w:ind w:left="274" w:hanging="274"/>
        <w:rPr>
          <w:sz w:val="24"/>
          <w:szCs w:val="24"/>
        </w:rPr>
      </w:pPr>
      <w:r>
        <w:rPr>
          <w:sz w:val="24"/>
          <w:szCs w:val="24"/>
        </w:rPr>
        <w:t>Fax: (206) 685–3430</w:t>
      </w:r>
    </w:p>
    <w:p>
      <w:pPr>
        <w:pStyle w:val="Normal"/>
        <w:keepLines/>
        <w:widowControl w:val="false"/>
        <w:tabs>
          <w:tab w:val="clear" w:pos="720"/>
          <w:tab w:val="left" w:pos="1260" w:leader="none"/>
        </w:tabs>
        <w:ind w:left="270" w:hanging="270"/>
        <w:rPr/>
      </w:pPr>
      <w:r>
        <w:rPr>
          <w:sz w:val="24"/>
          <w:szCs w:val="24"/>
        </w:rPr>
        <w:t>E-mail: ebruns@uwashington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Barbara J. Burn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edical Psychology and Director, Servic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uke University School of Medicin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ox 345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urham, NC  2771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919–687–467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919–687–473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bjb@geri.duke.edu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ncy Callaha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.D.E.A. Consultin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108 Alameda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avis, CA  9561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–758–881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–758–231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nancycal@dcn.davis.ca.u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Huey Che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mily HOPE Projec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partment of Mental Health Law &amp; Polic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HC 2506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813–974–740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813–974–032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chen@mirage.fmhi.u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n Coll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unselor Educ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unseling and Testing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oise State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910 University Dr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Boise, ID  83725–172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208–426–182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208–426–204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kcoll@boisestate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herwin A. Daryani, M.P.H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ren’s Voices, Family Choices, Community Solutions: Building Blocks for Health Families (Community Solution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Worth Public Health Departmen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800 University Dr., Suite 207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Worth, TX  761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–871–856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–871–625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herwin.daryani@fortworthgov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Sarah Davidon, M.E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CHSC/JFK Partner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200 E. 9th Ave., C221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nver, CO  8026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315–215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315–684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arah.davidon@uchsc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Norma Delgado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n Juan, PR  00928-14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63–757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65–125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NDelgadoMercado@yahoo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ni DuBrino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Coordin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orcester Communities of Care for You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orcester Youth Guidance Buildin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75-A Belmont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orcester, MA  016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508–856–51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508–856–545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Toni.Dubrino@umassmed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Esperanza Echavarri, L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n Francisco System of Car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mmunity Behavioral Health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05 Evans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n Francisco, CA  9412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–920–77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–920–772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esperanza.echavarri@sfdph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Holly Echo-Hawk Solie, M.S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enior Consultan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ational Indian Child Welfare Associ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6715 Leaper R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Vancouver, WA  9868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360–571–320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360–571–318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echohawk@pacifier.com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ichael H. Epstein, Ed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illiam Barkley Profes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Nebraska–Lincol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02 Barkley Cente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Lincoln, NE  68583–073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402–472–547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402–472–7697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-mail: mepstein1@unl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y E. Evan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fessor/Associate Dean for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llege of Nursin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2901 Bruce B. Downs Blv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mpa, FL  336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813–974–91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813–974–5418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mevans@hsc.u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y Fegurgur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sz w:val="24"/>
          <w:szCs w:val="24"/>
          <w:lang w:val="en-CA"/>
        </w:rPr>
        <w:t>Evaluation Principal Investigator/Project Director/Data Manage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735–239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646–290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aryf@ite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aria Fernandez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he North Carolina System of Care Project   </w:t>
      </w:r>
    </w:p>
    <w:p>
      <w:pPr>
        <w:pStyle w:val="Normal"/>
        <w:tabs>
          <w:tab w:val="clear" w:pos="720"/>
          <w:tab w:val="left" w:pos="117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DMH/DD/SA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mmunity Policy Implementation and Managemen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Quality Management 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004 Mail Service Cente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Raleigh, NC 27699–30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919–733–0696, ext. 23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919–508–095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maria.fernandez@ncmail.net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Edward M. Foster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ssociate Profes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Health Policy Administr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ennsylvania State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16 Henderson Building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University Park, PA  16802–650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814–865–19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814–863–290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foster@pop.psu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ert Friedman, Ph.D.</w:t>
      </w:r>
    </w:p>
    <w:p>
      <w:pPr>
        <w:pStyle w:val="Normal"/>
        <w:tabs>
          <w:tab w:val="left" w:pos="720" w:leader="none"/>
          <w:tab w:val="left" w:pos="1170" w:leader="none"/>
        </w:tabs>
        <w:ind w:left="976" w:hanging="976"/>
        <w:rPr>
          <w:sz w:val="24"/>
          <w:szCs w:val="24"/>
        </w:rPr>
      </w:pPr>
      <w:r>
        <w:rPr>
          <w:sz w:val="24"/>
          <w:szCs w:val="24"/>
        </w:rPr>
        <w:t>Professor and Chai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Department of Child and Family Studi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Louis de la Parte Florida Mental Health Institut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South Florid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301 Bruce B. Downs Blvd.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ampa, FL  33612–389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813–974–464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813–974–774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friedman@mirage.fmhi.u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Barbara J. Friese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and Training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.O. Box 751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ortland, OR  972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503–725–416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503–725–418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friesenb@pdx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Nicholas Geleta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D.C. Children Inspired Now Gain Strength (D.C. CING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.C. Department of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64 New York Ave., N.E., 4th Flo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shington, DC  200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–671–29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–673–193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nicholas.geleta@dc.gov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olita Godbold, L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 xml:space="preserve">Illinois DHS Office of Mental Health, 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/o Metro Child &amp; Adolescent Network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220 N. Oak Park Ave./Annex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icago, IL   6063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73–794–491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73–794–4881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godboldl@metrofamily.org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leen Henry, L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cramento County 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001-A East Pkwy., Suite 40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cramento, CA  958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–875–532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–875–0972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henryk@saccounty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Tracy Herber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ion Manager/Evaluation 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Sacramento County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001-A East Pkwy., Suite 40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cramento, CA  958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–875–083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6–876–525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herbertt@saccounty.net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Christina Hoven, D.Ph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Keeping Families Together in New York City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Columbia University—NYSPI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051 Riverside Dr., Unit 43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ew York, NY   1003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Telephone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–543–56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–781–605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hoven@childpsych.columbia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arke N. Huang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enior Policy Associat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Georgetown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307 M St., NW, Suite 401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202–687–885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202–687–195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LNH@georgetown.edu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Pamela Jumper-Thurma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Senior Research Scientist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ouncil Oak Training &amp; Evalu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205 W. Elizabe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Collins, CO  8052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70–495–084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pjthurman@aol.com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y Kaufma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ssistant Professor of Psychology in Psychiatr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-Director of Evaluation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irector of Program and Service System Evaluation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The Consultation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Yale University School of Medicin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89 Whitney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ew Haven, CT   0651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–789–764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3–562–6355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oy.kaufman@yale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Verne Knezek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HMR of Tarrant Coun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ental Health Provider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3840 Hulen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ort Worth, TX   761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–569–444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817–569–449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ldknezek@yahoo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 xml:space="preserve">Nancy Koroloff, Ph.D. </w:t>
      </w:r>
    </w:p>
    <w:p>
      <w:pPr>
        <w:pStyle w:val="Normal"/>
        <w:tabs>
          <w:tab w:val="left" w:pos="720" w:leader="none"/>
          <w:tab w:val="left" w:pos="117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6304" w:hanging="6304"/>
        <w:rPr>
          <w:sz w:val="24"/>
          <w:szCs w:val="24"/>
        </w:rPr>
      </w:pPr>
      <w:r>
        <w:rPr>
          <w:sz w:val="24"/>
          <w:szCs w:val="24"/>
        </w:rPr>
        <w:t>Director of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gional Research Institute for Human Services</w:t>
      </w:r>
    </w:p>
    <w:p>
      <w:pPr>
        <w:pStyle w:val="Normal"/>
        <w:tabs>
          <w:tab w:val="clear" w:pos="720"/>
          <w:tab w:val="left" w:pos="1170" w:leader="none"/>
        </w:tabs>
        <w:ind w:left="5248" w:hanging="5248"/>
        <w:rPr>
          <w:sz w:val="24"/>
          <w:szCs w:val="24"/>
        </w:rPr>
      </w:pPr>
      <w:r>
        <w:rPr>
          <w:sz w:val="24"/>
          <w:szCs w:val="24"/>
        </w:rPr>
        <w:t xml:space="preserve">Research and Training Center on Family </w:t>
      </w:r>
    </w:p>
    <w:p>
      <w:pPr>
        <w:pStyle w:val="Normal"/>
        <w:tabs>
          <w:tab w:val="clear" w:pos="720"/>
          <w:tab w:val="left" w:pos="1170" w:leader="none"/>
        </w:tabs>
        <w:ind w:left="5248" w:hanging="5248"/>
        <w:rPr>
          <w:sz w:val="24"/>
          <w:szCs w:val="24"/>
        </w:rPr>
      </w:pPr>
      <w:r>
        <w:rPr>
          <w:sz w:val="24"/>
          <w:szCs w:val="24"/>
        </w:rPr>
        <w:t>Support and Children’s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ortland State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912 SW Sixth Ave., Room 12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ortland, OR  972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503–725–415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503–725–418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koroloffn@pdx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John Lyon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ssociate Director and Profess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ental Health Services and Policy Progr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orthwestern Universit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10 North Lake Shore Dr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bbott Hall, Suite 120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Chicago, IL   60611–307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12–908–897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12–503–042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sl329@northwestern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xwell Manning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Howard University School of Social Work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601 Howard Pl., NW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shington, D.C.   2005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2–806–732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1–483–631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cmmanning@worldnet.att.net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y Montero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Children’s System of Care Coordin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Glenn County Health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42 N. Villa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illows, CA  959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–865–645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530–934–659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kmontero@glenncountyhealth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dro Morales Soto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San Juan, PR  00928–14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63–757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65–1255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pmorales@assmca.gobierno.pr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Tumutual Nort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OMPASS Projec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ississippi Families as Alli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ttn: Home Based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530 George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Jackson, MS 392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01–948–4493, ext. 11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01–948–5676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tumutual.nort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@catholiccharitiesjackson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rina W. Osher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ordinator of Policy and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ederation of Families for Children’s Ment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101 King St., Suite 42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lexandria, VA  223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301–434–407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301–431–298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tosher3@comcast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Richard Phillip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daho Child Welfare Research and Training Center</w:t>
      </w:r>
    </w:p>
    <w:p>
      <w:pPr>
        <w:pStyle w:val="TextBody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2005 Ironwood C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eur d’ Alene, ID  838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8–676–844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rickphillips.eagle@sisna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Keith Pirtl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Oklahoma State Department of Mental Health and Substance Abuse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.O. Box 5327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Oklahoma City, OK  73152–327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405–522–677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405–522–365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kpirtle@odmhsas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athryn Pitchford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octaw Nation CAR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R 2, Box 1774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lihina, OK  7457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–567–412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8–567–299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chihullo@swbell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Gayle K. Porter, Psy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enior Mental Health Advi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merican Institutes for Researc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echnical Assistance Partnership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000 Thomas Jefferson St., NW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ashington, DC  200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202–298–263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202–944–545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gporter@air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ncent Ramos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nsultant to the National Evalu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enter for Cross-Cultural Pediatric Behavioral Health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partment of Rehabilitation, Social Work and Addiction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North Texa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.O. Box 31145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Denton, TX  76203–145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940–565–231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940–565–396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Ramos@unt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ven Rosenberg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Associate Professor of Psychiatry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roject Blo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lorado Psychiatric Hospital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Colorado Health Sciences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200 E. 9th Ave., Room 1G0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Campus Box C268–63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nver, CO  8026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315–017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315–564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teven.rosenberg@uchsc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bram Rosenblatt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fes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partment of Psychiatry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ild Services Research Group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niversity of California—San Francisco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88 Sutter St., Suite 503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an Francisco, CA  9410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</w: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–502–617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</w:t>
      </w:r>
      <w:r>
        <w:rPr>
          <w:sz w:val="24"/>
          <w:szCs w:val="24"/>
          <w:lang w:val="en-CA"/>
        </w:rPr>
        <w:t xml:space="preserve">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5–502–617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abram@itsa.uc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Knute Rotto, A.C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awn Projec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Indiana Behavioral Health Cho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701 N.  Keystone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uite 150, Room 423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Indianapolis, IN  4620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317–205–820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317–726–213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krotto@kidwrap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Velma Sabla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ion Principal Investigator/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Child Mental Health Initiativ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enter for Excellence in Developmental Disabilities, Education, Research and Service (CEDDERS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niversity of Gu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OG St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ngilao, GU  9692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735–239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ablanva@uog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Jesus Sanchez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El Paso Border Children’s Mental Health Collaborativ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855 Riverbend, Suite 100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oulder, CO   803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544–0509, ext. 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303–544–051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sanchez@triwestgroup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Decker Sander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ilding On Each Other’s Strength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Idaho Department of Health &amp; Welfar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450 W. State St., 5th Flo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Boise, ID  8364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8–334–696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08–334–669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sandersd@idhw.state.id.us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eisha Simmon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’eghutsen’ A System of Car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irbanks Native Association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815 Second Ave., Suite 202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irbanks, AK  997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907–479–0673, ext. 2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907–479–068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fttms1@ua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chie Smith II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USF/FMHI Evaluation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mily HOPE and One Community Project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11 S. Sapodilla Ave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West Palm Beach, FL 334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561–650–686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561–650–686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amsmith@fmhi.usf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Melinda Stein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Mental Health Association of New York City, In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57 Chambers St., 9th Flo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ew York, NY 1000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212–614–6340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mstein@mhaofnyc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im Swinfard, L.P.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Vice President of Operations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rrell Behavior Health, In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00 Bradford Pkwy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pringfield, MO  658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–269–733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–269–72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tim.swinfard@coxhealth.com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nas Taub, M.A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Research Associate and Evaluation Coordin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ARE NH: Community Alliance Reform Effor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H Dartmouth Psychiatric Research Cente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in Buildin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05 Pleasant Stre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ncord, NH  0330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603–271–597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603–271–526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jonas.taub@dartmouth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ika Taylor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ommunity Kids Project</w:t>
      </w:r>
    </w:p>
    <w:p>
      <w:pPr>
        <w:pStyle w:val="Heading2"/>
        <w:tabs>
          <w:tab w:val="clear" w:pos="720"/>
          <w:tab w:val="left" w:pos="1170" w:leader="none"/>
        </w:tabs>
        <w:rPr/>
      </w:pPr>
      <w:r>
        <w:rPr/>
        <w:t>620 East Diamond Ave., Suite J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Gaithersburg, MD  20877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  <w:t>240–777–439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Fax: 240–777–43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e.d.taylor@att.net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Paul Thomlinson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urrell Behavior Health, In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300 Bradford Pkwy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Springfield, MO   6580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–269–724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17–269–721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paul.thomlinson@coxhealth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Lisa Tomaka, M.S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Project Direc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Border Children’s Mental Health Collaborative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6501 Boeing, Suite G–1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l Paso, TX  7992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5–778–368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915–778–365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ltomaka@epcounty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Annie Unpingco, M.S.W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ASD Administrat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I’Famagu’ont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Child Adolescent Services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Department of Mental Health and Substance Abuse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790 Governor Carlos Camacho R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amuning, GU  96913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647–534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671–649–6948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aunpingco@mail.gov.gu</w:t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  <w:lang w:val="en-CA"/>
        </w:rPr>
      </w:pPr>
      <w:r>
        <w:rPr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Carlos Vazquez Rivera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Evalu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Puerto Rico Mental Health Initiative for Children (PR/MHIC)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HAAS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.O. Box 21414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San Juan, PR  00928–141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58–3044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787–758–305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cvazquez@instituto-filius.org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b/>
          <w:bCs/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John Vetter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ion Principal Investigator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  <w:lang w:val="en-CA"/>
        </w:rPr>
      </w:r>
      <w:r>
        <w:rPr>
          <w:sz w:val="24"/>
          <w:szCs w:val="24"/>
        </w:rPr>
        <w:t>University of Oklahoma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-Tea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555 Constitution St., Suite 128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Norman, OK  73072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Telephone:</w:t>
        <w:tab/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05–325–3275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Fax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405–325–7676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CA"/>
        </w:rPr>
      </w:r>
      <w:r>
        <w:rPr>
          <w:sz w:val="24"/>
          <w:szCs w:val="24"/>
        </w:rPr>
        <w:t>jvetter@ou.edu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slie Young, Ph.D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Evaluator and Clinical Supervisor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Great Lakes Behavioral Health, Inc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1500 West Washington St.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Marquette, MI 49855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Telephone: 906–228–0947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  <w:t>Fax: 906–228–3899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>E-mail: LSYglbh@aol.com</w:t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1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1440" w:top="1496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2240" w:h="15840"/>
      <w:pgMar w:left="1440" w:right="1440" w:gutter="0" w:header="1440" w:top="149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# Methodological Consultant</w:t>
    </w:r>
  </w:p>
  <w:p>
    <w:pPr>
      <w:pStyle w:val="Normal"/>
      <w:rPr/>
    </w:pPr>
    <w:r>
      <w:rPr/>
      <w:t>* Services Evaluation Committe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FEDERAL/NATIONAL PARTNERSHIP FOR CHILDREN’S MENTAL HEALT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METHODOLOGICAL CONSULTANTS AND SERVICES EVALUATION COMMITTEE TO THE NATIONAL EVALU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XPERT REVIEWERS OF INSTRU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70" w:leader="none"/>
      </w:tabs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</w:tabs>
      <w:outlineLvl w:val="3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yperlink" Target="mailto:Hardy.Stone@samhsa.hhs.gov" TargetMode="Externa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33:00Z</dcterms:created>
  <dc:creator>Henrich</dc:creator>
  <dc:description/>
  <cp:keywords/>
  <dc:language>en-US</dc:language>
  <cp:lastModifiedBy> Ann Elizabeth Montgomery</cp:lastModifiedBy>
  <cp:lastPrinted>2006-01-18T10:58:00Z</cp:lastPrinted>
  <dcterms:modified xsi:type="dcterms:W3CDTF">2006-01-18T16:00:00Z</dcterms:modified>
  <cp:revision>6</cp:revision>
  <dc:subject/>
  <dc:title>Measures Review Meeting Participants</dc:title>
</cp:coreProperties>
</file>